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b/>
          <w:b/>
          <w:i/>
          <w:i/>
          <w:color w:val="2D2D2D"/>
          <w:sz w:val="24"/>
          <w:szCs w:val="24"/>
          <w:shd w:fill="FFFFFF" w:val="clear"/>
        </w:rPr>
      </w:pPr>
      <w:r>
        <w:rPr>
          <w:rFonts w:cs="Calibri"/>
          <w:b/>
          <w:color w:val="2D2D2D"/>
          <w:sz w:val="24"/>
          <w:szCs w:val="24"/>
          <w:shd w:fill="FFFFFF" w:val="clear"/>
        </w:rPr>
        <w:t>HARMONOGRAM DZIAŁAŃ INFORMACYJNO-PROMOCYJNYCH – załącznik nr 1b do SIWZ/Umowy</w:t>
      </w:r>
    </w:p>
    <w:p>
      <w:pPr>
        <w:pStyle w:val="Normal"/>
        <w:rPr>
          <w:rFonts w:cs="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"/>
          <w:b/>
          <w:i/>
          <w:color w:val="2D2D2D"/>
          <w:sz w:val="24"/>
          <w:szCs w:val="24"/>
          <w:shd w:fill="FFFFFF" w:val="clear"/>
        </w:rPr>
        <w:t xml:space="preserve">do grudnia 2018 r. </w:t>
      </w:r>
    </w:p>
    <w:tbl>
      <w:tblPr>
        <w:tblW w:w="14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634"/>
        <w:gridCol w:w="1470"/>
        <w:gridCol w:w="1470"/>
        <w:gridCol w:w="1305"/>
        <w:gridCol w:w="1292"/>
      </w:tblGrid>
      <w:tr>
        <w:trPr>
          <w:trHeight w:val="630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l.p.        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Rodzaj działania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Termi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rozpoczęcia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Termi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zakończenia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Wskaźniki                       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Kwota brutto</w:t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Stworzenie spójnej, czytelnej i atrakcyjnej graficznie koncepcji kampanii promującej inwestycję – KEY VISUAL - zgodnej z systemem identyfikacji wizualnej Muzeum Nadwiślańskiego w Kazimierzu Dolnym (zawartym w Księdze Znaku MNKD).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koniec lipca/pocz. sierpnia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30 sierpnia 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Obsługa PR inwestycji, w tym opracowanie szablonów i treści informacji prasowych, mailingów, newsletterów i komunikatów prasowych. Skuteczne i systematyczne wysyłanie mailingów oraz rozsyłania newsletterów (ewaluacja wyników). Wykonawca zobowiązany jest do przedstawiania Zamawiającemu potwierdzenia wysyłanej poczty wraz z listą adresatów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koniec lipca/pocz. sierpnia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Tworzenie krótkich, atrakcyjnych z przekazie materiałów filmowych: utrzymanych w jednej konwencji – z przeznaczeniem na muzealnego FB @muzeumnadwislanskie oraz kanał YT/wszystkie kanały obsługiwane przez Zamawiającego/. Stworzenie scenariusza, napisanie treści, zapewnienie lektora, podkładu muzycznego, montaż. Spot ma promować źródła finansowania projektu. Dostosowanie do potrzeb osób niesłyszących (napisy, tłumaczenie na język migowy). Sukcesywna realizacja wskaźnika w podanym terminie realizacji działania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koniec lipca/początek sierpnia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7 spotów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czas trwania: </w:t>
              <w:br/>
              <w:t>1 min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1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Przygotowanie i regularne umieszczanie aktualnych treści redakcyjnych w mediach społecznościowych – budowanie zaangażowanej publiczności, przekazywanych na adres wskazany przez Zamawiającego. Przeprowadzenie skutecznych i atrakcyjnych dla odbiorców kampanii promocyjnych na FB @muzeumnadwislanskie (projekty infografik, atrakcyjna treść postów sponsorowa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odpowiedni target i czas publikowania). Przygotowanie harmonogramu promocji bezpłatnej i płatnej na facebooku. Zakup reklamy na facebooku z wykorzystaniem 7 spotów reklamowych. Co miesiąc nowa ikonografika – 10 szt.  </w:t>
            </w:r>
            <w:r>
              <w:rPr>
                <w:rFonts w:eastAsia="SimSun;宋体" w:cs="Calibri"/>
                <w:color w:val="2D2D2D"/>
                <w:sz w:val="24"/>
                <w:szCs w:val="24"/>
                <w:shd w:fill="FFFFFF" w:val="clear"/>
                <w:lang w:eastAsia="zh-CN"/>
              </w:rPr>
              <w:t xml:space="preserve">Organizacja konkursów w mediach społecznościowych.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koniec lipca/pocz. sierpnia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0 infografi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Min. 20 postów mies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Wykonanie projektu i druk materiałów informacyjno – promocyjnych dla turystów o MNKD w trzech wersjach językowych (jęz. polski, angielski, francuski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ecyfikacj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łączny nakład: 15 000 szt. (10 000 szt.- w wersji polskiej, 2 500 szt. – w wersji angielskiej, 2 500 szt. – w wersji francuskiej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sz w:val="24"/>
                <w:szCs w:val="24"/>
              </w:rPr>
              <w:t>druk typu D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kolor 4+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sz w:val="24"/>
                <w:szCs w:val="24"/>
              </w:rPr>
              <w:t>papier półma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amatura: 120 g/m2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sierpień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wrzes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Łączny nakł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5 000 szt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1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Wykonanie projektu graficznego broszury zgodnego z KEY VISUAL projektu i druk broszur ofertowych dla klientów komercyjnych, w tym branży turystycznej i eventowej oraz ich kolportaż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Specyfikacja broszury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1000 szt.; w tym 500 szt. dla Zamawiając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Format: A3 składane do A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kolor 4+4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papier: ma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gramatura: 100 g/m2;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wrzesień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 000 sztuk; w tym 500 szt. dla Zamawiającego</w:t>
            </w: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;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Przygotowanie projektu i wykonanie publikacji dedykowanej rodzino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i dzieciom, z uwzględnieniem formuły gry zadaniow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Specyfikacja publikacji - zeszytu edukacyjneg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3000 sztuk + wersja cyfrowa do pobrania oraz umieszczenia na stronie internetowej MNKD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format: A5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okładka: kolor 4+4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papier: półmat; gramatura 300 g/m2; oprawa kredowa, miękka i szyt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- środek: liczba stron 24, kolor, papier: mat; gramatura: 100 g/m2;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sierpień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wrzes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300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i 1 wersja cyfrowa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8.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Obsługa PR uroczystości otwarcia oddziałów MNKD i zakończenia inwestycji – stworzenie biura prasowego na FTP, gdzie będą udostępniane materiały informacyjno-promocyjne nt. projektu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1 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9.</w:t>
            </w:r>
          </w:p>
        </w:tc>
        <w:tc>
          <w:tcPr>
            <w:tcW w:w="76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Przygotowanie i zlecenie artykułów i nagrań w mediach lokalnych, ogólnokrajowych i branżowych – informacje o zakończeniu inwestycji i otwarciu Muzeum, opracowanie materiałów informacyjno – promocyjnych,  w tym fotografii i infografik. Wykonawca przekaże Zamawiającemu do akceptacji wybór mediów.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12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1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10.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sz w:val="24"/>
                <w:szCs w:val="24"/>
              </w:rPr>
              <w:t>Przygotowanie programów radiowych i telewizyjnych o zasięgu lokalnym i ogólnopolskim – informowanie o zakończeniu projektu, otwarciu oddziałów MNKD, efektach projektu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11.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Przygotowanie projektów i wykonanie akcesoriów reklamowych wspierających uroczyste otwarcie oddziałów MNKD, skierowanych do branży turystycznej (ekologiczne ołówki /okrągłe zaostrzone ołówki drewniane HB w naturalnym kolorze drewna, pokryte bezbarwnym lakierem; wymiary produktu: 85x7x7mm, wymiary nadruku: 50x4mm– 1 000 szt., torby lniane – 200 szt. / Kolorowe torby z długim uchem, wykonane z bawełny o gramaturze 140g.; kolory zgodne z Identyfikacją wizualną MNKD). Na akcesoriach reklamowych będą zamieszczone logotypy projektu i slogan promujący projekt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październik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ołówki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 000 szt., torby lnian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200 szt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4"/>
                <w:szCs w:val="24"/>
                <w:lang w:eastAsia="zh-CN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>12.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eastAsia="SimSun;宋体" w:cs="Calibri"/>
                <w:sz w:val="24"/>
                <w:szCs w:val="24"/>
                <w:lang w:eastAsia="zh-CN"/>
              </w:rPr>
              <w:t>Przygotowanie projektu i druk zaproszeń, przygotowanie listy adresowej skierowanej do branży turystycznej, eventowej i muzealnej oraz wysyłka zaproszeń na otwarcie Oddziałów MNKD. Wysyłka zaproszeń pocztą tradycyjną z potwierdzeniem nadania, przekazanym Zamawiającemu.</w:t>
              <w:br/>
              <w:t>Specyfikacja zaproszeń:</w:t>
              <w:br/>
              <w:t xml:space="preserve">- format A4 składany na pół; pion; </w:t>
              <w:br/>
              <w:t>- kolor;</w:t>
              <w:br/>
              <w:t>- papier: pół mat;</w:t>
              <w:br/>
              <w:t>- gramatura: 130 g/m2;</w:t>
              <w:br/>
              <w:t>- nakład: 700 sztuk. ( z czego 30 sztuk zostanie przekazane Zamawiającemu)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700 sztuk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13.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Kampania outdoorowa projektu w wybranych miastach (Lublin, Warszawa, Katowice, Rzeszów, Kraków, Wrocław, Łódź, Poznań). W ramach kampanii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 xml:space="preserve">A) plakaty wielkoformatowe typu CL na dworcach kolejowych i autobusowych wskazanych miast (czas trwania kampanii: 1 miesiąc / wynajem nośników, projekt, druk, montaż, obsługa, udokumentowanie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B) plakaty wielkoformatowe na słupach ogłoszeniowych w centrum Warszawy /Mokotów, Wilanów/; (czas trwania kampanii: 1 miesiąc / wynajem nośników, projekt, druk, montaż, obsługa, udokumentowanie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C) billboardy elektroniczne na wybranych 4 stacjach I linii Metra w Warszawie (czas trwania kampanii: 1 miesiąc / wynajem nośników, projekt, druk, montaż, obsługa, udokumentowanie)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październik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czas trwania kampani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1 miesiąc</w:t>
            </w: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34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A) 1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B)1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2D2D2D"/>
                <w:sz w:val="24"/>
                <w:szCs w:val="24"/>
                <w:shd w:fill="FFFFFF" w:val="clear"/>
              </w:rPr>
              <w:t>C)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cs="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"/>
          <w:b/>
          <w:color w:val="2D2D2D"/>
          <w:sz w:val="24"/>
          <w:szCs w:val="24"/>
          <w:shd w:fill="FFFFFF" w:val="clear"/>
        </w:rPr>
      </w:r>
    </w:p>
    <w:p>
      <w:pPr>
        <w:pStyle w:val="Normal"/>
        <w:rPr>
          <w:rFonts w:cs="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"/>
          <w:b/>
          <w:color w:val="2D2D2D"/>
          <w:sz w:val="24"/>
          <w:szCs w:val="24"/>
          <w:shd w:fill="FFFFFF" w:val="clear"/>
        </w:rPr>
      </w:r>
    </w:p>
    <w:p>
      <w:pPr>
        <w:pStyle w:val="Normal"/>
        <w:spacing w:before="0" w:after="160"/>
        <w:rPr>
          <w:rFonts w:cs="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"/>
          <w:b/>
          <w:color w:val="2D2D2D"/>
          <w:sz w:val="24"/>
          <w:szCs w:val="24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002" w:leader="none"/>
        <w:tab w:val="right" w:pos="9072" w:leader="none"/>
        <w:tab w:val="left" w:pos="9636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8:39:00Z</dcterms:created>
  <dc:creator>edyta</dc:creator>
  <dc:description/>
  <cp:keywords/>
  <dc:language>en-US</dc:language>
  <cp:lastModifiedBy>HP</cp:lastModifiedBy>
  <cp:lastPrinted>2018-06-28T11:03:00Z</cp:lastPrinted>
  <dcterms:modified xsi:type="dcterms:W3CDTF">2018-07-12T2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