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bookmarkStart w:id="0" w:name="_Hlk519201422"/>
      <w:r>
        <w:rPr/>
        <w:t>MNKD-VIII-332/PN-2/2018</w:t>
      </w:r>
      <w:bookmarkEnd w:id="0"/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</w:rPr>
      </w:pPr>
      <w:r>
        <w:rPr>
          <w:b/>
        </w:rPr>
        <w:t xml:space="preserve">WYJASNIENIE I ZMIANA TREŚCI SPECYFIKACJI ISTOTNYCH WARUNKÓW ZAMÓWIENIA w postępowaniu o udzielenie zamówienia publicznego w trybie przetargu nieograniczonego </w:t>
      </w:r>
      <w:bookmarkStart w:id="1" w:name="_Hlk519201454"/>
      <w:r>
        <w:rPr>
          <w:b/>
        </w:rPr>
        <w:t xml:space="preserve">pn.: </w:t>
      </w:r>
      <w:bookmarkStart w:id="2" w:name="_Hlk519224987"/>
      <w:r>
        <w:rPr>
          <w:b/>
          <w:bCs/>
          <w:i/>
        </w:rPr>
        <w:t>Działania informacyjno-promocyjne, realizowane w ramach projektu: Remont konserwatorski i modernizacja ekspozycji w wybranych zabytkowych obiektach Muzeum Nadwiślańskiego w 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b/>
          <w:b/>
          <w:bCs/>
          <w:i/>
          <w:i/>
          <w:shd w:fill="FFFFFF" w:val="clear"/>
        </w:rPr>
      </w:pPr>
      <w:r>
        <w:rPr>
          <w:b/>
          <w:bCs/>
          <w:i/>
        </w:rPr>
        <w:t>Kazimierzu Dolnym</w:t>
      </w:r>
      <w:bookmarkEnd w:id="1"/>
      <w:bookmarkEnd w:id="2"/>
    </w:p>
    <w:p>
      <w:pPr>
        <w:pStyle w:val="Normal"/>
        <w:spacing w:lineRule="auto" w:line="240" w:before="0" w:after="0"/>
        <w:rPr>
          <w:b/>
          <w:b/>
          <w:bCs/>
          <w:i/>
          <w:i/>
          <w:shd w:fill="FFFFFF" w:val="clear"/>
        </w:rPr>
      </w:pPr>
      <w:r>
        <w:rPr>
          <w:b/>
          <w:bCs/>
          <w:i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I. Zamawiający: Muzeum Nadwiślańskie w Kazimierzu Dolnym</w:t>
      </w:r>
      <w:r>
        <w:rPr/>
        <w:t xml:space="preserve"> [ul.  Rynek 19, Kazimierz Dolny 24-120] na podstawie art. 38 ust. </w:t>
      </w:r>
      <w:r>
        <w:rPr>
          <w:shd w:fill="FFFFFF" w:val="clear"/>
        </w:rPr>
        <w:t xml:space="preserve">2 </w:t>
      </w:r>
      <w:r>
        <w:rPr>
          <w:rFonts w:eastAsia="Times New Roman"/>
          <w:lang w:eastAsia="ar-SA"/>
        </w:rPr>
        <w:t xml:space="preserve">ustawy z dnia 29 stycznia 2004 roku - Prawo zamówień publicznych </w:t>
      </w:r>
      <w:r>
        <w:rPr>
          <w:rFonts w:eastAsia="Times New Roman"/>
          <w:bCs/>
          <w:lang w:eastAsia="ar-SA"/>
        </w:rPr>
        <w:t xml:space="preserve">(Dz. U. z 2017 r., poz. 1579 ze zm. – dalej ustawa) udziela następujących wyjaśnień dotyczących treści SIWZ: </w:t>
      </w:r>
    </w:p>
    <w:p>
      <w:pPr>
        <w:pStyle w:val="List"/>
        <w:jc w:val="both"/>
        <w:rPr>
          <w:rFonts w:ascii="Calibri" w:hAnsi="Calibri" w:eastAsia="Times New Roman" w:cs="Calibri"/>
          <w:bCs/>
          <w:sz w:val="22"/>
          <w:szCs w:val="22"/>
          <w:lang w:eastAsia="ar-SA"/>
        </w:rPr>
      </w:pPr>
      <w:r>
        <w:rPr>
          <w:rFonts w:eastAsia="Times New Roman" w:cs="Calibri" w:ascii="Calibri" w:hAnsi="Calibri"/>
          <w:bCs/>
          <w:sz w:val="22"/>
          <w:szCs w:val="22"/>
          <w:lang w:eastAsia="ar-SA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ytanie nr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Określona jest ilość 35 szt. Proszę o doprecyzowanie w jakich mediach ile ma się ukazać artykułów/nagrań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dpowied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Zamawiający wymaga wykonania 15 artykułów i 20 nagrań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ytanie nr 2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Jaką wielkość/długość mają mieć artykuły/nagrania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i/>
          <w:i/>
          <w:lang w:eastAsia="pl-PL"/>
        </w:rPr>
      </w:pPr>
      <w:r>
        <w:rPr>
          <w:rFonts w:eastAsia="Times New Roman"/>
          <w:b/>
          <w:bCs/>
          <w:i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Odpowied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b/>
          <w:lang w:eastAsia="pl-PL"/>
        </w:rPr>
        <w:t>Zamawiający wymaga wykonania</w:t>
      </w:r>
      <w:r>
        <w:rPr>
          <w:rFonts w:eastAsia="Times New Roman"/>
          <w:b/>
          <w:bCs/>
          <w:lang w:eastAsia="pl-PL"/>
        </w:rPr>
        <w:t xml:space="preserve"> w artykułach jeden moduł z logotypami. Czas trwania nagrania - 1 min.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>Pytanie nr 3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i/>
          <w:i/>
          <w:lang w:eastAsia="pl-PL"/>
        </w:rPr>
      </w:pPr>
      <w:r>
        <w:rPr>
          <w:rFonts w:eastAsia="Times New Roman"/>
          <w:i/>
          <w:lang w:eastAsia="pl-PL"/>
        </w:rPr>
        <w:t>W jakich terminach mają się ukazywać? 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i/>
          <w:i/>
          <w:lang w:eastAsia="pl-PL"/>
        </w:rPr>
      </w:pPr>
      <w:r>
        <w:rPr>
          <w:rFonts w:eastAsia="Times New Roman"/>
          <w:b/>
          <w:bCs/>
          <w:i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Odpowiedź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Planowany termin: koniec sierpnia- grudzień 2018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ytanie nr 4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lang w:eastAsia="pl-PL"/>
        </w:rPr>
        <w:t>Zamawiający pisze: Przygotowanie programów radiowych/telewizyjnych o zasięgu lokalnym i ogólnopolskim. Ilość 7. Czy 7 emisji ma zostać wyemitowanych w radio i w telewizji? Jaka długość nagrania?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Odpowiedź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/>
          <w:b/>
          <w:bCs/>
          <w:lang w:eastAsia="pl-PL"/>
        </w:rPr>
        <w:t>Zamawiający wymaga, aby emisja odbyła się w radio i w telewizji. Zakładana długość nagrania – 1 min.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  <w:t xml:space="preserve">Pytanie nr 5: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/>
          <w:i/>
          <w:lang w:eastAsia="pl-PL"/>
        </w:rPr>
        <w:t>Jaki podział ilości w stosunku do rodzaju mediów - ogólnopolskich i lokalnych?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/>
          <w:b/>
          <w:bCs/>
          <w:i/>
          <w:i/>
          <w:lang w:eastAsia="pl-PL"/>
        </w:rPr>
      </w:pPr>
      <w:r>
        <w:rPr>
          <w:rFonts w:eastAsia="Times New Roman"/>
          <w:b/>
          <w:bCs/>
          <w:i/>
          <w:lang w:eastAsia="pl-PL"/>
        </w:rPr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Odpowiedź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>Emisja ma się odbyć w 3 mediach o zaięgu lokalnym i 4 o zasięgu ogólnopolskim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Pytanie nr 6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</w:rPr>
        <w:t>Kiedy będzie wiadomo od kiedy kampania startuje na 100% i do kiedy finalnie ma trwać?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Kampania wystartuje miesiąc po wyłonieniu wykonawcy/żeby wykonawca miał miesiąc na przygotowanie key visual. Zakładany czas realizacji do 17 grudnia 2018 r. 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7: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  <w:t>co Zamawiający rozumie pod określeniem opracowanie „szablonów” informacji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Odpowiedź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szablon informacji prasowej – opracowanie wzoru informacji, zarówno pod względem graficznym /na podstawie stworzonego przez wykonawcę key visual i księgi znaku Muzeum/, jak i jego zawartości pod względem treści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8: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  <w:t>jak rozumieć różnicę pomiędzy informacją prasową a komunikatem prasowym?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>Informacja prasowa jest używana zamiennie z komunikatem prasowym, proszę traktować to zamiennie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9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jakie zasady rządzą newsletter? Czy powinien mieć on formę zbioru komunikatów prasowych z dołączonym materiałem ilustracyjnym zawartych w treści mejla czy powinno być to wydawnictwo w formie pdf-a rozsyłane w necie?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winien mieć on formę zbioru komunikatów prasowych z dołączonym materiałem ilustracyjnym zawartych w treści e-maila, ale należy pamiętać o </w:t>
      </w:r>
      <w:r>
        <w:rPr>
          <w:rFonts w:eastAsia="SimSun;宋体"/>
          <w:b/>
        </w:rPr>
        <w:t>obowiązku przygotowania przez wykonawcę materiałów również w wersji cyfrowej /w formatach: jpg, pdf,/ i w wersji edytowalnej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10:</w:t>
      </w:r>
      <w:r>
        <w:rPr>
          <w:b/>
        </w:rPr>
        <w:t xml:space="preserve"> </w:t>
      </w:r>
      <w:r>
        <w:rPr>
          <w:i/>
        </w:rPr>
        <w:t>na jakich zasadach powinna być przedstawiona ewaluacja wyników? Czy wystarczy potwierdzenie odbioru czy należy przeprowadzić badanie opinii publicznej?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Należy przygotować również badanie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11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</w:rPr>
        <w:t>czy zleceniodawca może skorzystać z istniejącej bazy danych wzbogaconej o nowe kontakty czy musi bazę budować całkowicie od nowa?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Wykonawca może korzystać z istniejącej bazy danych wzbogaconej o nowe kontakty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12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</w:rPr>
        <w:t xml:space="preserve">jaka jest oczekiwana ilość przygotowania spotów względem poszczególnych placówek objętych inwestycją? 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Odpowiedź: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Ogólna liczba spotów: 7, którą można rozdysponować wg własnego uznania Wykonawcy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13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</w:rPr>
        <w:t>spoty maja być emitowane każdego miesiąca dla każdej placówki czy jednorazowo dla każdej z remontowanych placówek w okolicach uroczystego otwarcia?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>Mają być emitowane każdego miesiąca. W okolicach otwarcia można wyemitować jeden spot zbiorczy dot. wszystkich placówek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14: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  <w:t>Dostosowanie do potrzeb osób niesłyszących (napisy, tłumaczenie na język migowy)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i/>
        </w:rPr>
        <w:t>Jedno i drugie czy wystarczą napisy?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Nie wystarczą same napisy. Mają być zarówno napisy jak i tłumaczenie w języku migowym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15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</w:rPr>
        <w:t>czy wykonawca prowadzi działania w mediach społecznościowych na istniejącym profilu czy należy założyć nowy? Jeden czy dla każdej z placówek?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>Wykonawca posiada profil ogólny Muzeum [Zamawiającego]. Dobrze byłoby założyć nowy dotyczący projektu z opracowanym przez wykonawcę key visual, jeden dla wszystkich palcówek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16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Czego maja dotyczyć infografiki konkretnie i w związku z tym jak często powinny się pojawiać? 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- infografiki mają dotyczyć rezultatów realizacji projektu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- 10 infografik, minimum 20 postów miesięcznie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17: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  <w:t xml:space="preserve">na ilu profilach? 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b/>
        </w:rPr>
        <w:t>na wszystkich profilach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18: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  <w:t>jest napisane w harmonogramie, że 10 sztuk. Miesięcznie? W skali całej kampanii?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10 sztuk należy rozdysponować w skali całej kampanii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19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</w:rPr>
        <w:t>jakie są preferencje dotyczące organizowania konkursów? Kto finansuje nagrody, jakiego rodzaju one powinny być?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wg pomysłu wykonawcy. Nagrody finansuje muzeum i sponsorzy</w:t>
      </w:r>
      <w:r>
        <w:rPr/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20: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Zakup reklamy na facebooku z wykorzystaniem 4 spotów reklamowych. Chodzi o zakup reklamy płatnej czyli postów sponsorowanych czy o spot reklamowy filmowy? Jeśli tak to jaki i gdzie?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Chodzi o zakup reklamy płatnej czyli postów sponsorowanych na FB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21: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  <w:t>format i objętość materiałów promocyjnych?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Specyfikacje do poszczególnych materiałów zostały określone w OPZ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22: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  <w:t>każda placówka powinna mieć swoje własne materiały informacyjne? czy wystarczy jeden zbiorczy materiał?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b/>
        </w:rPr>
        <w:t>Wystarczy jeden zbiorczy materiał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23: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  <w:t>czy wykonawca otrzyma gotowa treść gry zadaniowej?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Wykonawca otrzyma treść do gry, ale konwencję gry wymyśla sam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24: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  <w:t>czy Muzeum posiada FTP czy należy go dopiero założyć?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 xml:space="preserve">Należy założyć FTP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25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</w:rPr>
        <w:t>Czy jest to jedyna forma promocji tej uroczystości przewidziana przez Zamawiającego?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Odpowiedź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>Tak. Zamawiający przypomina, iż wcześniej odbędą się też pikniki rodzinne: wrzesień/październik oraz spotkania z nauczycielami i z os. z niepełnosprawnościami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26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</w:rPr>
        <w:t>Czy Zamawiający przewiduje obsługę filmową i fotograficzną z tych wydarzeń czy tylko zależy mu na wypromowaniu inauguracji przed cyklem uroczystości/uroczystością?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Odpowiedź: 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Zamawiający przewiduje obsługę filmową i fotograficzną z tych wydarzeń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27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Czy działania inaugurujące zostaną podjęte w głównej/jednej siedzibie czy są przewidziane uroczystości w każdej z wyremontowanych placówek?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b/>
        </w:rPr>
        <w:t>Działania w jednej siedzibie z uwzględnieniem pozostałych placówek, wg pomysłu Wykonawcy.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28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Czy wykonawca może sam ustalić listę mediów oraz formę przekazu, ponieważ jest to kluczowe w planowaniu kosztorysu?</w:t>
      </w:r>
    </w:p>
    <w:p>
      <w:pPr>
        <w:pStyle w:val="Normal"/>
        <w:autoSpaceDE w:val="false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Tak,</w:t>
      </w:r>
      <w:r>
        <w:rPr/>
        <w:t xml:space="preserve"> </w:t>
      </w:r>
      <w:r>
        <w:rPr>
          <w:b/>
        </w:rPr>
        <w:t>Wykonawca może sam ustalić listę mediów oraz formę przekazu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29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</w:rPr>
        <w:t>Jaka jest oczekiwana ilość artykułów i programów telewizyjno-radiowych?</w:t>
      </w:r>
    </w:p>
    <w:p>
      <w:pPr>
        <w:pStyle w:val="Normal"/>
        <w:shd w:fill="FFFFFF" w:val="clear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lang w:eastAsia="pl-PL"/>
        </w:rPr>
      </w:pPr>
      <w:r>
        <w:rPr>
          <w:b/>
        </w:rPr>
        <w:t xml:space="preserve">Liczba artykułów </w:t>
      </w:r>
      <w:r>
        <w:rPr>
          <w:rFonts w:eastAsia="Times New Roman"/>
          <w:b/>
          <w:bCs/>
          <w:lang w:eastAsia="pl-PL"/>
        </w:rPr>
        <w:t>15 artykułów i 20 nagrań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30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i/>
        </w:rPr>
        <w:t>Jaki jest wskaźnik mediów lokalnych/regionalnych/ogólnopolskich?</w:t>
      </w:r>
    </w:p>
    <w:p>
      <w:pPr>
        <w:pStyle w:val="Normal"/>
        <w:autoSpaceDE w:val="false"/>
        <w:spacing w:lineRule="auto" w:line="240"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</w:rPr>
        <w:t>Nie ma dokładnych wytycznych, wg propozycji wykonawcy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rPr/>
      </w:pPr>
      <w:bookmarkStart w:id="3" w:name="_Hlk520143845"/>
      <w:bookmarkEnd w:id="3"/>
      <w:r>
        <w:rPr/>
        <w:t>Pytanie nr 31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i/>
          <w:i/>
          <w:lang w:eastAsia="pl-PL"/>
        </w:rPr>
      </w:pPr>
      <w:bookmarkStart w:id="4" w:name="_Hlk520143845"/>
      <w:bookmarkEnd w:id="4"/>
      <w:r>
        <w:rPr>
          <w:i/>
        </w:rPr>
        <w:t>Jaka ilość mediów lokalnych i ponadregionalnych – od tego zależy pozycja w kosztorysie, czy są sugestie?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3 spoty w lokalnych i 4 w ogólnopolskich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color w:val="FF0000"/>
        </w:rPr>
      </w:pPr>
      <w:r>
        <w:rPr>
          <w:color w:val="FF0000"/>
        </w:rPr>
        <w:t>Pytanie nr 32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Czy przygotowanie i zlecenie artykułów w mediach lokalnych, ogólnokrajowych i branżowych, oznacza także ich emisję?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i/>
          <w:i/>
          <w:lang w:eastAsia="pl-PL"/>
        </w:rPr>
      </w:pPr>
      <w:r>
        <w:rPr>
          <w:rFonts w:eastAsia="Times New Roman"/>
          <w:bCs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Tak, oznacza również ich emisję.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Pytanie nr 33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Czy media to gazety codzienne czy także tygodniki i miesięczniki? Jakie to media - każde ma inną cenę? 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i/>
          <w:i/>
          <w:lang w:eastAsia="pl-PL"/>
        </w:rPr>
      </w:pPr>
      <w:r>
        <w:rPr>
          <w:rFonts w:eastAsia="Times New Roman"/>
          <w:bCs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>To tygodniki i miesięczniki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34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Jaka ma być wielkość artykułów, w jakie dni i na jakiej stronie?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i/>
          <w:i/>
          <w:lang w:eastAsia="pl-PL"/>
        </w:rPr>
      </w:pPr>
      <w:r>
        <w:rPr>
          <w:rFonts w:eastAsia="Times New Roman"/>
          <w:b/>
          <w:bCs/>
          <w:i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Odpowied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b/>
          <w:bCs/>
          <w:lang w:eastAsia="pl-PL"/>
        </w:rPr>
        <w:t xml:space="preserve">Jeden moduł z logotypami.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lang w:eastAsia="pl-PL"/>
        </w:rPr>
      </w:pPr>
      <w:r>
        <w:rPr>
          <w:rFonts w:eastAsia="Times New Roman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35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Jaka ma być długość nagrań?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Odpowied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lang w:eastAsia="pl-PL"/>
        </w:rPr>
        <w:t>Długość nagrania - 1 min.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36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</w:rPr>
        <w:t>Czy do nagrań potrzebne są profesjonalne głosy? Jeżeli tak to ile?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>Wg uznania wykonawcy, efekt ma być profesjonalny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37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Jaka ma być długość nagrań? 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Odpowied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/>
          <w:b/>
          <w:bCs/>
          <w:lang w:eastAsia="pl-PL"/>
        </w:rPr>
        <w:t>Długość nagrania - 1 min. 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38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</w:rPr>
        <w:t>Co znaczy przygotowanie programów? Czy przygotowanie programów radiowych i telewizyjnych o zasięgu lokalnym i ogólnopolskim to także konieczność ich emisji? Jeżeli tak to gdzie, jakiej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długości, w jakim czasie antenowym i ile razy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i/>
          <w:i/>
          <w:lang w:eastAsia="pl-PL"/>
        </w:rPr>
      </w:pPr>
      <w:r>
        <w:rPr>
          <w:rFonts w:eastAsia="Times New Roman"/>
          <w:b/>
          <w:bCs/>
          <w:i/>
          <w:lang w:eastAsia="pl-PL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Cs/>
          <w:lang w:eastAsia="pl-PL"/>
        </w:rPr>
      </w:pPr>
      <w:r>
        <w:rPr>
          <w:rFonts w:eastAsia="Times New Roman"/>
          <w:bCs/>
          <w:lang w:eastAsia="pl-PL"/>
        </w:rPr>
        <w:t>Odpowiedź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/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Zamawiający wymaga, aby emisja odbyła się w radio i w telewizji. Zakładana długość nagrania – 1 min. Emisja </w:t>
      </w:r>
      <w:r>
        <w:rPr>
          <w:b/>
        </w:rPr>
        <w:t>każdego miesiąca, 15 razy powtórzona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i/>
          <w:i/>
          <w:lang w:eastAsia="pl-PL"/>
        </w:rPr>
      </w:pPr>
      <w:r>
        <w:rPr>
          <w:rFonts w:eastAsia="Times New Roman"/>
          <w:b/>
          <w:bCs/>
          <w:i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39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Czy kampania outdoorowa w wybranych miastach może być, ze względu na wybory samorządowe i ograniczoną dostępność outdoorów, zrealizowana tylko w grudniu 2018?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Wykonawca jest zobowiązany dołożyć wszelkich starań, by kampania outdoorowa odbyła się wg wytycznych w OPZ.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40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Czy pojęcie plakaty wielkoformatowe oznacza format np. A1 w kontekście słupów ogłoszeniowych. Czy to mają być zwykłe miejskie słupy ogłoszeniowe?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Wg uznania Wykonawcy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41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Ile plakatów na 1 słup?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Ile razy wyklejane (zdarza się że już po 1 godzinie ktoś inny naklei swój)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Tyle, ile jest niezbędnych, by plakaty nie zginęły pośród innych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42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</w:rPr>
        <w:t>Jak ma być częstotliwość wyświetleń na billboardach elektronicznych w wybranych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stacjach metra? Ile razy dziennie a ile sumarycznie?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>Zamawiający nie ma dokładnych wytycznych, wg pomysłu Wykonawcy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43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i/>
        </w:rPr>
        <w:t>Jaki czas trwania reklamy? Jaka wielkość billboardów? Jaki ma być druk przy elektronicznych?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Zamawiający nie ma dokładnych wytycznych, wg pomysłu Wykonawcy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44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Czy 1 miesiąc to kalendarzowy czy następujące po sobie 30 dni?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Tak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45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Czy w skład wyceny wchodzą napisy oraz tłumaczenie na język migowy, czy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wybieramy jedno z powyższych?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>W skład wyceny wchodzą zarówno napisy, jak tłumaczenie na język migowy, by móc dotrzeć do jak osób z dysfunkcjami słuchu o różnych potrzebach w komunikowaniu się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46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Jak długo ma trwać kampania? 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Kampania wystartuje miesiąc po wyłonieniu wykonawcy/żeby wykonawca miał miesiąc na przygotowanie key visual. Zakładany czas realizacji do 17 grudnia 2018 r.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47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 xml:space="preserve">Czy wykonawca przekazuje wszystkie materiały do 17 grudnia? 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Czy jest odpowiedzialny za całość działań w dłuższym okresie czasu? (1 infografika co miesiąc = 10 miesięcy).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Wykonawca przekazuje wszystkie materiały do 17 grudnia 2018 r.</w:t>
      </w:r>
    </w:p>
    <w:p>
      <w:pPr>
        <w:pStyle w:val="Normal"/>
        <w:autoSpaceDE w:val="false"/>
        <w:spacing w:lineRule="auto" w:line="240" w:before="0" w:after="0"/>
        <w:rPr>
          <w:b/>
          <w:b/>
        </w:rPr>
      </w:pPr>
      <w:r>
        <w:rPr>
          <w:b/>
        </w:rPr>
        <w:t>10 sztuk należy rozdysponować w skali całej kampanii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48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W punkcie 9 czy chodzi o działania w ramach PRu, czy mamy założyć budżet reklamowy, który wchodzi w skład oferty?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b/>
        </w:rPr>
        <w:t xml:space="preserve">Wykonawca ma założyć budżet reklamowy, </w:t>
      </w:r>
      <w:r>
        <w:rPr>
          <w:b/>
          <w:i/>
        </w:rPr>
        <w:t xml:space="preserve">który wchodzi </w:t>
      </w:r>
      <w:r>
        <w:rPr>
          <w:b/>
        </w:rPr>
        <w:t>w skład oferty.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49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Czy oferta ma zawierać wycenę ekologicznych ołówków (1000 sztuk),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ołówków drewnianych HB (1000 sztuk), toreb lnianych (200 sztuk), toreb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wykonanych z bawełny (200 sztuk)? Czy do wyboru są ekologiczne ołówki (1000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sztuk) lub ołówki drewniane HB (1000 sztuk), torby lniane (200 sztuk) lub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torby wykonane z bawełny (200 sztuk)?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Tak, oferta ma zawierać wskazane w OPZ materiały promocyjne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50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Czy w przypadku kiedy na dworcach nie występuje plakat reklamowy formatu CL możliwe jest wykorzystanie nośników znajdujących się w najbliższej odległości do dworca? Dotyczy to między innymi Krakowa, Wrocławia, Poznania oraz Łodz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Wykonawca może dostosować format plakatu do występujących na dworcach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Pytanie nr 51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Jak długi ma być spot reklamowy wyświetlany na nośnikach elektronicznych w pierwszej linii warszawskiego metra ?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Długość spotu-30 s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Pytanie nr 52: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  <w:t>Jak często powinien się wyświetlać spot reklamowy na nośnikach elektronicznych w pierwszej linii metra ? Czy planowany jest pakiet light, standard czy strong?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Odpowiedź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</w:rPr>
      </w:pPr>
      <w:r>
        <w:rPr>
          <w:b/>
        </w:rPr>
        <w:t>Wg uznania Wykonawcy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eastAsia="ar-SA"/>
        </w:rPr>
      </w:pPr>
      <w:r>
        <w:rPr>
          <w:b/>
          <w:shd w:fill="FFFFFF" w:val="clear"/>
        </w:rPr>
        <w:t xml:space="preserve">II. Zamawiający na podstawie art. 38 ust. 4 </w:t>
      </w:r>
      <w:r>
        <w:rPr>
          <w:rFonts w:eastAsia="Times New Roman"/>
          <w:b/>
          <w:lang w:eastAsia="ar-SA"/>
        </w:rPr>
        <w:t xml:space="preserve">ustawy dokonuje zmiany treści </w:t>
      </w:r>
      <w:r>
        <w:rPr>
          <w:rFonts w:eastAsia="Times New Roman"/>
          <w:b/>
          <w:bCs/>
          <w:lang w:eastAsia="ar-SA"/>
        </w:rPr>
        <w:t>SIWZ: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Dokonuje się zmiany opisu koperty zawierającej ofert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ar-SA"/>
        </w:rPr>
        <w:t xml:space="preserve">(...) oraz powinna być oznakowana następującym tekstem: </w:t>
      </w:r>
    </w:p>
    <w:p>
      <w:pPr>
        <w:pStyle w:val="Normal"/>
        <w:spacing w:lineRule="auto" w:line="240" w:before="0" w:after="0"/>
        <w:jc w:val="both"/>
        <w:rPr>
          <w:b/>
          <w:b/>
          <w:lang w:eastAsia="ar-SA"/>
        </w:rPr>
      </w:pPr>
      <w:r>
        <w:rPr>
          <w:b/>
          <w:bCs/>
          <w:shd w:fill="FFFFFF" w:val="clear"/>
        </w:rPr>
        <w:t xml:space="preserve">,,Przetarg nieograniczony </w:t>
      </w:r>
      <w:r>
        <w:rPr>
          <w:b/>
        </w:rPr>
        <w:t xml:space="preserve">pn.: </w:t>
      </w:r>
      <w:r>
        <w:rPr>
          <w:b/>
          <w:bCs/>
          <w:i/>
        </w:rPr>
        <w:t>Działania informacyjno-promocyjne, realizowane w ramach projektu: Remont konserwatorski i modernizacja ekspozycji w wybranych zabytkowych obiektach Muzeum Nadwiślańskiego w Kazimierzu Dolnym</w:t>
      </w:r>
      <w:r>
        <w:rPr>
          <w:b/>
          <w:bCs/>
          <w:shd w:fill="FFFFFF" w:val="clear"/>
        </w:rPr>
        <w:t xml:space="preserve"> - </w:t>
      </w:r>
      <w:r>
        <w:rPr>
          <w:b/>
          <w:lang w:eastAsia="ar-SA"/>
        </w:rPr>
        <w:t xml:space="preserve">nie otwierać przed dniem 2 sierpnia 2018 r. przed godz. 12.15. Dostarczyć do </w:t>
      </w:r>
      <w:r>
        <w:rPr>
          <w:b/>
        </w:rPr>
        <w:t xml:space="preserve">Muzeum Nadwiślańskie w Kazimierzu Dolnym, ul.  Rynek 19, Kazimierz Dolny 24-120 </w:t>
      </w:r>
      <w:r>
        <w:rPr/>
        <w:t>Sekretariat</w:t>
      </w:r>
      <w:r>
        <w:rPr>
          <w:b/>
          <w:lang w:eastAsia="ar-SA"/>
        </w:rPr>
        <w:t>, do godz. 12.00”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Dokonuje się zmiany w zakresie terminu składania i otwarcia ofert w rozdz. XI, który po zmianach otrzymuje następujące brzmienie:</w:t>
      </w:r>
    </w:p>
    <w:p>
      <w:pPr>
        <w:pStyle w:val="Normal"/>
        <w:spacing w:lineRule="auto" w:line="240" w:before="0" w:after="0"/>
        <w:jc w:val="both"/>
        <w:rPr/>
      </w:pPr>
      <w:r>
        <w:rPr/>
        <w:t>XI. Miejsce oraz termin składania i otwarcia ofert</w:t>
      </w:r>
    </w:p>
    <w:p>
      <w:pPr>
        <w:pStyle w:val="Normal"/>
        <w:spacing w:lineRule="auto" w:line="240" w:before="0" w:after="0"/>
        <w:jc w:val="both"/>
        <w:rPr/>
      </w:pPr>
      <w:r>
        <w:rPr/>
        <w:t>1. Miejsce i termin składania ofert:</w:t>
      </w:r>
    </w:p>
    <w:p>
      <w:pPr>
        <w:pStyle w:val="Normal"/>
        <w:spacing w:lineRule="auto" w:line="240" w:before="0" w:after="0"/>
        <w:jc w:val="both"/>
        <w:rPr/>
      </w:pPr>
      <w:r>
        <w:rPr/>
        <w:t>Muzeum Nadwiślańskie w Kazimierzu Dolnym</w:t>
      </w:r>
    </w:p>
    <w:p>
      <w:pPr>
        <w:pStyle w:val="Normal"/>
        <w:spacing w:lineRule="auto" w:line="240" w:before="0" w:after="0"/>
        <w:jc w:val="both"/>
        <w:rPr/>
      </w:pPr>
      <w:r>
        <w:rPr/>
        <w:t>ul. Rynek 19</w:t>
      </w:r>
    </w:p>
    <w:p>
      <w:pPr>
        <w:pStyle w:val="Normal"/>
        <w:spacing w:lineRule="auto" w:line="240" w:before="0" w:after="0"/>
        <w:jc w:val="both"/>
        <w:rPr/>
      </w:pPr>
      <w:r>
        <w:rPr/>
        <w:t>Kazimierz Dolny 24-120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Termin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o dnia </w:t>
      </w:r>
      <w:r>
        <w:rPr>
          <w:color w:val="FF0000"/>
        </w:rPr>
        <w:t>2 sierpnia 2018 r.</w:t>
      </w:r>
      <w:r>
        <w:rPr/>
        <w:t xml:space="preserve">, do godz.12.00     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Oferty złożone po terminie będą zwrócone wykonawcom bez otwierani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2. Miejsce i termin otwarcia ofert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Miejsce: </w:t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>Muzeum Nadwiślańskie w Kazimierzu Dolnym</w:t>
      </w:r>
    </w:p>
    <w:p>
      <w:pPr>
        <w:pStyle w:val="Normal"/>
        <w:spacing w:lineRule="auto" w:line="240" w:before="0" w:after="0"/>
        <w:jc w:val="both"/>
        <w:rPr/>
      </w:pPr>
      <w:r>
        <w:rPr/>
        <w:t>ul.  Rynek 19</w:t>
      </w:r>
    </w:p>
    <w:p>
      <w:pPr>
        <w:pStyle w:val="Normal"/>
        <w:spacing w:lineRule="auto" w:line="240" w:before="0" w:after="0"/>
        <w:jc w:val="both"/>
        <w:rPr/>
      </w:pPr>
      <w:r>
        <w:rPr/>
        <w:t>Kazimierz Dolny 24-120</w:t>
      </w:r>
    </w:p>
    <w:p>
      <w:pPr>
        <w:pStyle w:val="Normal"/>
        <w:spacing w:lineRule="auto" w:line="240" w:before="0" w:after="0"/>
        <w:jc w:val="both"/>
        <w:rPr/>
      </w:pPr>
      <w:r>
        <w:rPr/>
        <w:t>Gabinet Dyrektora Muzeum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Termin: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Dnia </w:t>
      </w:r>
      <w:r>
        <w:rPr>
          <w:color w:val="FF0000"/>
        </w:rPr>
        <w:t>2 sierpnia 2018 r.</w:t>
      </w:r>
      <w:r>
        <w:rPr/>
        <w:t>, godz.12.15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/>
        <w:t>W związku z udzielonymi wyjaśnieniami Zamawiający dokonuje zmiany w załączniku nr 1b do SIWZ. W załączeniu do niniejszego pisma zmieniony Załącznik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/>
        <w:t>Zamawiający dokonuje zmiany w załączniku nr 3 do SIWZ. W załączeniu do niniejszego pisma zmieniony Załącznik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/>
        <w:t>Zamawiający informuje, iż dokonał zmiany Ogłoszenia o zamówieniu, w związku ze zmianą terminu składania ofert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/>
        <w:t>Pozostała treść SIWZ nie ulega zamiani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8"/>
        <w:szCs w:val="18"/>
      </w:rPr>
      <w:t>MNKD-VIII-332/PN-2/2018</w:t>
    </w:r>
  </w:p>
  <w:p>
    <w:pPr>
      <w:pStyle w:val="Normal"/>
      <w:tabs>
        <w:tab w:val="clear" w:pos="708"/>
        <w:tab w:val="left" w:pos="4096" w:leader="none"/>
        <w:tab w:val="center" w:pos="4536" w:leader="none"/>
      </w:tabs>
      <w:spacing w:lineRule="auto" w:line="240" w:before="0" w:after="0"/>
      <w:jc w:val="center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Wyjaśnienia i zmiana treści SIWZ – </w:t>
    </w:r>
    <w:r>
      <w:rPr>
        <w:bCs/>
        <w:i/>
        <w:sz w:val="20"/>
        <w:szCs w:val="20"/>
      </w:rPr>
      <w:t>Działania informacyjno-promocyjne</w:t>
    </w:r>
    <w:r>
      <w:rPr>
        <w:rFonts w:cs="Arial" w:ascii="Arial" w:hAnsi="Arial"/>
        <w:sz w:val="16"/>
        <w:szCs w:val="16"/>
      </w:rPr>
      <w:t xml:space="preserve"> (…).</w:t>
    </w:r>
  </w:p>
  <w:p>
    <w:pPr>
      <w:pStyle w:val="Normal"/>
      <w:spacing w:lineRule="auto" w:line="240" w:before="0" w:after="0"/>
      <w:jc w:val="right"/>
      <w:rPr/>
    </w:pP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Stro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9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9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lang w:val="en-US" w:eastAsia="en-US"/>
      </w:rPr>
    </w:pPr>
    <w:bookmarkStart w:id="5" w:name="_Hlk519201385"/>
    <w:bookmarkStart w:id="6" w:name="_Hlk519201384"/>
    <w:r>
      <w:rPr>
        <w:rFonts w:eastAsia="Times New Roman" w:cs="Times New Roman" w:ascii="Times New Roman" w:hAnsi="Times New Roman"/>
        <w:lang w:val="en-US" w:eastAsia="en-US"/>
      </w:rPr>
      <w:drawing>
        <wp:inline distT="0" distB="0" distL="0" distR="0">
          <wp:extent cx="5497195" cy="7550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49719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lang w:eastAsia="zh-CN"/>
    </w:rPr>
  </w:style>
  <w:style w:type="character" w:styleId="StopkaZnak">
    <w:name w:val="Stopka Znak"/>
    <w:qFormat/>
    <w:rPr>
      <w:rFonts w:ascii="Calibri" w:hAnsi="Calibri" w:eastAsia="Calibri" w:cs="Calibri"/>
      <w:lang w:eastAsia="zh-CN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50:00Z</dcterms:created>
  <dc:creator>HP</dc:creator>
  <dc:description/>
  <cp:keywords/>
  <dc:language>en-US</dc:language>
  <cp:lastModifiedBy>HP</cp:lastModifiedBy>
  <cp:lastPrinted>2018-07-25T16:52:00Z</cp:lastPrinted>
  <dcterms:modified xsi:type="dcterms:W3CDTF">2018-07-25T14:52:00Z</dcterms:modified>
  <cp:revision>4</cp:revision>
  <dc:subject/>
  <dc:title/>
</cp:coreProperties>
</file>