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Umowa dzierżawy nr ....../2019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na prowadzenie kawiarni artystycznej pod nazwą „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Muzealna Café”, </w:t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warta w dniu ...................... 2019 r. </w:t>
      </w:r>
    </w:p>
    <w:p>
      <w:pPr>
        <w:pStyle w:val="Normal"/>
        <w:tabs>
          <w:tab w:val="clear" w:pos="708"/>
          <w:tab w:val="center" w:pos="4961" w:leader="none"/>
          <w:tab w:val="left" w:pos="6033" w:leader="none"/>
        </w:tabs>
        <w:spacing w:before="0" w:after="0"/>
        <w:ind w:left="284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pomiędzy:</w:t>
        <w:tab/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Muzeum Nadwiślańskim w Kazimierzu Dolnym</w:t>
      </w:r>
      <w:r>
        <w:rPr>
          <w:rFonts w:cs="Calibri" w:ascii="Calibri" w:hAnsi="Calibri"/>
          <w:sz w:val="22"/>
          <w:szCs w:val="22"/>
          <w:lang w:val="pl-PL"/>
        </w:rPr>
        <w:t>, 24-120 Kazimierz Dolny, ul. Rynek 19, samorządowym muzeum rejestrowanym wpisanym do Rejestru Instytucji Kultury prowadzonego przez Województwo Lubelskie pod numerem 03, NIP 716-227-09-28, reprezentowanym przez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...................................................,</w:t>
      </w:r>
      <w:r>
        <w:rPr>
          <w:rFonts w:cs="Calibri" w:ascii="Calibri" w:hAnsi="Calibri"/>
          <w:sz w:val="22"/>
          <w:szCs w:val="22"/>
          <w:lang w:val="pl-PL"/>
        </w:rPr>
        <w:t>zwanym dalej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Wydzierżawiającym lub Muzeum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</w:p>
    <w:p>
      <w:pPr>
        <w:pStyle w:val="Normal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</w:t>
      </w:r>
    </w:p>
    <w:p>
      <w:pPr>
        <w:pStyle w:val="Normal"/>
        <w:spacing w:before="0" w:after="0"/>
        <w:ind w:firstLine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waną w dalszej części umowy: </w:t>
      </w:r>
      <w:r>
        <w:rPr>
          <w:rFonts w:cs="Calibri" w:ascii="Calibri" w:hAnsi="Calibri"/>
          <w:b/>
          <w:sz w:val="22"/>
          <w:szCs w:val="22"/>
          <w:lang w:val="pl-PL"/>
        </w:rPr>
        <w:t>Dzierżawcą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</w:p>
    <w:p>
      <w:pPr>
        <w:pStyle w:val="Normal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mowa została zawarta, jako rezultat przetargu prowadzonego na podstawie art. 7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– 7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5</w:t>
      </w:r>
      <w:r>
        <w:rPr>
          <w:rFonts w:cs="Calibri" w:ascii="Calibri" w:hAnsi="Calibri"/>
          <w:sz w:val="22"/>
          <w:szCs w:val="22"/>
          <w:lang w:val="pl-PL"/>
        </w:rPr>
        <w:t xml:space="preserve"> ustawy z dnia 23 kwietnia 1964 r. – Kodeks cywilny (Dz. U. z 2018 r., poz. 1025 ze zm.), </w:t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 treści następującej:</w:t>
      </w:r>
    </w:p>
    <w:p>
      <w:pPr>
        <w:pStyle w:val="Normal"/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§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zedmiotem umowy jest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ddanie do używania i pobierania pożytków  kawiarni artystycznej pod nazwą „Muzealna Cafe” w części budynku Muzeum przy ul. Rynek 19 w Kazimierzu Dolnym wraz z wyposażen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 xml:space="preserve">oświadcza, że jest użytkownikiem wieczystym nieruchomości, na której zlokalizowany jest przedmiot umowy i może nią rozporządzać [dalej w treści umowy: „nieruchomość”]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Muzeum</w:t>
      </w:r>
      <w:r>
        <w:rPr>
          <w:rFonts w:cs="Calibri" w:ascii="Calibri" w:hAnsi="Calibri"/>
          <w:sz w:val="22"/>
          <w:szCs w:val="22"/>
          <w:lang w:val="pl-PL"/>
        </w:rPr>
        <w:t xml:space="preserve"> oddaje Dzierżawcy do używania i pobierania pożytków pomieszczenie wydzielone do prowadzenia kawiarni artystycznej wraz z pomieszczeniem zaplecza , magazynów i pomieszczeń socjalnych, tj. 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sala kawiarniana o powierzchni 43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zmywalnia przykawiarniana o powierzchni 4,17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pomieszczenie  magazynu napojów o powierzchni 3,83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pomieszczenie szatni  o powierzchni 3,81 m 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toaleta ogólna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firstLine="349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toaleta przystosowana dla potrzeb osób niepełnosprawnych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mieszczenia i powierzchnie użytkowe opisane w ust. 3 powyżej - wspólnie zwane będą dalej w treści umowy, jako: „kawiarnia artystyczna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Sala kawiarniana posiada wyposażenie należące do Muzeum, które Muzeum w ramach opłacanego czynszu udostępni Dzierżawcy. Szczegółowy opis wyposażenia znajduje się w zestawieniu, stanowiącym Załącznik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>w okresie obowiązywania niniejszej umowy zobowiązuje się do umożliwienia Dzierżawcy korzystania w czasie sezonu turystycznego (tj. od dnia 1 maja do dnia 30 września) z części wybrukowanego placu przy Grodarzu [obok budynku siedziby Wydzierżawiającego] z wykorzystaniem na tzw. ogródek przykawiarniany o powierzchni 120 m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 xml:space="preserve">. Kawiarnia artystyczna oraz ogródek przykawiarniany zwane będą dalej wspólnie, jako „przedmiot umowy”. W przypadku sprzyjających warunków atmosferycznych Strony dopuszczają możliwość wykorzystywania ogródka przykawiarnianego przez Dzierżawcę także poza sezonem turystyczn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y nie wolno poddzierżawiać, podnajmować bądź użyczać przedmiotu umowy innej osobie bądź osobom trzecim do prowadzenia jakiejkolwiek działalności gospodarczej lub zawodowej, </w:t>
        <w:br/>
        <w:t>z wyjątkiem współorganizowania wydarzeń artystycznych i kultur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kazanie przedmiotu umowy w używanie Dzierżawcy dokonane zostanie na podstawie protokołu zdawczo-odbiorczego, w którym zostanie opisany stan techniczny oraz jego wyposaż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we własnym zakresie i nas swój koszt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1276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opatrzy się w pojemniki na odpady pochodzące z działalności prowadzonej na terenie przedmiotu umowy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ywać będzie wszelkie obowiązki wynikające z przepisów ustawy z dnia z dnia 14.12.2012 r. roku o odpadach [Dz. U. z 2018 r., poz. 992 ze zm.] związane z utrzymaniem w czystości przedmiotu umowy oraz jego otoczenia. Muzeum wskaże i użyczy miejsca na zainstalowanie pojemników na odpady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§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arunki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awiarnia artystyczna będzie wykorzystywana przez Dzierżawcę na prowadzenie kawiarni z możliwością organizowania spotkań i innych wydarzeń o charakterze artystycznym i kultural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gródek przykawiarniany będzie wykorzystywany wyłącznie na ustawienie stolików dla konsumentów </w:t>
        <w:br/>
        <w:t>i nie może służyć do magazynowania jakichkolwiek materiałów, przedmiotów czy towarów. Używanie ogródka przykawiarnianego przez Dzierżawcę nie może ograniczać  dostępu pracowników Muzeum i publiczności muzealnej do siedziby Muze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Meble dla konsumentów, elementy wyposażenia, szyldy, tablice informacyjne oraz parasole (dopuszczalny kolor czaszy parasola: wyłącznie biały lub écru bez jakichkolwiek nadruków reklamowych), wystawione w ogródku przykawiarnianym - powinny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estetyczn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stosowane do charakteru i wystroju nieruchom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twierdzone przez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Muze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Dzierżawca jest zobowiązany zgłosić Muzeum zamiar organizacji imprezy komercyjnej na terenie przedmiotu umowy z dwutygodniowym wyprzedzeniem wraz ze sporządzonym scenariuszem imprezy, a następnie uzyskać pisemną zgodę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Muzeum na jej przeprowadzenie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we własnym zakresie i na własny koszt zapewni ochronę imprez wymienionych w ust. 4 powyżej, a po ich zakończeniu we własnym zakresie i na swój koszt uporządkuje przedmiot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 xml:space="preserve">w każdym czasie zastrzega sobie prawo do kontrolowania sposobu wykonywania niniejszej umowy przez Dzierż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ramach opłacanego czynszu Muzeum udostępni Dzierżawcy możliwość reklamowania prowadzonej działalności w oparciu postanowienia niniejszej umowy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www.mnkd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w zakładce dotyczącej  „Muzealnej Cafe”, ale zastrzega sobie prawo do uprzedniego akceptowania oraz  weryfikowania treści informacji tam umieszczanych przez Dzierżawcę .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ficjalna nazwa kawiarni artystycznej brzmi : „Muzealna Café” i nie podlega zmianie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a </w:t>
      </w:r>
      <w:r>
        <w:rPr>
          <w:rFonts w:cs="Calibri" w:ascii="Calibri" w:hAnsi="Calibri"/>
          <w:bCs/>
          <w:sz w:val="22"/>
          <w:szCs w:val="22"/>
          <w:lang w:val="pl-PL"/>
        </w:rPr>
        <w:t>zobowiązuje się do udzielenia stałego rabatu od cen brutto w wysokości 25% dla pracowników Muzeum na usługi gastronomiczne, świadczone w kawiarni artystycznej i ogródku przykawiarnianym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a </w:t>
      </w:r>
      <w:r>
        <w:rPr>
          <w:rFonts w:cs="Calibri" w:ascii="Calibri" w:hAnsi="Calibri"/>
          <w:bCs/>
          <w:sz w:val="22"/>
          <w:szCs w:val="22"/>
          <w:lang w:val="pl-PL"/>
        </w:rPr>
        <w:t>zobowiązuje się do udzielenia stałego rabatu od cen brutto w wysokości 25% na usługi gastronomiczne świadczone w kawiarni artystycznej i ogródku przykawiarnianym dla wydarzeń kulturalnych i promocyjnych organizowanych przez Muzeu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§ 3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arunki porządk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erżawca zobowiązuje się do utrzymania w czystości przedmiotu umowy oraz jego bezpośredniego sąsiedztwa oraz ponosi za to wyłączną odpowiedzialn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na swój koszt jest zobowiązany do niezwłocznego wykonania wszelkich bieżących napraw oraz usuwania uszkodzeń spowodowanych używaniem przedmiotu umow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zobowiązuje się zgłaszać na piśmie każdorazową ingerencję w instalację, związaną </w:t>
        <w:br/>
        <w:t>z  naprawami, modernizacją i dostosowaniem loka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Dzierżawca zobowiązany jest do przestrzegania instrukcji bhp i ppoż. obowiązujących na terenie nieruchomości oraz do zdeponowania w Muzeum kompletu kluczy alarm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a oświadcza, że jest świadomy, iż część nieruchomość (tj. piwnice budynku w którym znajduje się kawiarnia artystyczna) jest zabytkiem podlegającym ustawowej ochronie i nadzorowi Lubelskiego Wojewódzkiego Konserwatora Zabytków i w związku z tym, oświadcza, że jego działalność prowadzona na terenie nieruchomości będzie zgodna z powszechnie obowiązującymi przepisami </w:t>
        <w:br/>
        <w:t xml:space="preserve">o ochronie zabytków oraz rozstrzygnięciami administracyjnymi wydawanymi w tym zakres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Dzierżawca oświadcza, że zapoznał się z wszelkimi regulacjami wewnętrznymi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Muzeum </w:t>
      </w:r>
      <w:r>
        <w:rPr>
          <w:rFonts w:cs="Calibri" w:ascii="Calibri" w:hAnsi="Calibri"/>
          <w:sz w:val="22"/>
          <w:szCs w:val="22"/>
          <w:lang w:val="pl-PL"/>
        </w:rPr>
        <w:t xml:space="preserve">obowiązującymi na terenie nieruchomości i zobowiązuje się je bezwzględnie przestrzegać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zobowiązuje się prowadzić działalność gastronomiczną tak, aby nie kolidowało to w żaden sposób z bieżącą działalnością Muzeu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mieszczenie przez Dzierżawcę reklam na terenie nieruchomości wymaga uprzedniej zgody </w:t>
        <w:br/>
        <w:t>i akceptacji Muzeum wyrażonej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erżawca oraz jego pracownicy i współpracownicy Dzierżawcy mają obowiązek przestrzegać poleceń porządkowych wydawanych na terenie nieruchomości przez kierownictwo Muzeum oraz pracowników ochrony strzegących tego obiektu, w tym stosować się do wymogów Wydzierżawiającego, odnoszących się do ubioru osób świadczących usługi bądź pracę na rzecz Dzierżawc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stawy i parkowanie pojaz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ażde zamknięcie kawiarni artystycznej na czas dłuższy niż jeden dzień wymaga uprzedniej pisemnej zgody Muze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o najmniej dwukrotne w miesiącu - zamknięcie kawiarni artystycznej bez zgody Muzeum stanowi podstawę do natychmiastowego rozwiązania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stawy towarów na potrzeby działalności prowadzonej przez Dzierżawcę w przedmiocie umowy możliwe są wyłącznie przed godziną otwarcia ekspozycji muzealnych na terenie nieruchomości. Samochody Dzierżawcy nie mogą parkować na terenie nieruchomości dłużej niż przez </w:t>
        <w:br/>
        <w:t xml:space="preserve">2 godz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 terenie Kawiarni artystycznej obowiązuje całkowity zakaz palenia tyto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Muzeum nie zapewnia Dzierżawcy miejsc parkingowych, poza wymienionymi w ust 3 powyżej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nagrodzenie i płatności</w:t>
      </w:r>
    </w:p>
    <w:p>
      <w:pPr>
        <w:pStyle w:val="Normal"/>
        <w:numPr>
          <w:ilvl w:val="0"/>
          <w:numId w:val="6"/>
        </w:numPr>
        <w:spacing w:before="0" w:after="0"/>
        <w:ind w:left="720" w:hanging="29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Strony zgodnie ustalają że Dzierżawca płacić będzie Wydzierżawiającemu czynsz za używanie i pobieranie pożytków z kawiarni artystycznej: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kwocie ............. zł netto plus należny podatek VAT miesięcznie w okresie od dnia 1 maja do dnia 30 września każdego roku obowiązywania niniejszej umowy;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kwocie ............. zł netto plus należny podatek VAT miesięcznie w okresie od dnia 1 października do dnia 30 kwietnia każdego roku obowiązywania niniejszej umowy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trony postanawiają, iż w związku z koniecznością dokonania readaptacji lokalu pierwszy czynsz będzie płatny jeden miesiąc od daty zawarcia umowy, czyli od dnia: 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Strony zgodnie ustalają że Dzierżawca zwracać będzie Wydzierżawiającemu koszty zużytej energii elektrycznej w oparciu o odczyt podlicznika elektrycznego oraz będzie pokrywać  koszty zużytej wody i odprowadzanych ścieków w ryczałtowej kwocie 400,00 zł netto plus należny podatek VAT (słownie: czterysta) złotych miesięcznie.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Stany podliczników zostaną protokolarnie przekazane Dzierżawcy przy zawarciu niniejszej umowy. </w:t>
      </w:r>
      <w:r>
        <w:rPr>
          <w:rFonts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 używanie przez Dzierżawcę części nieruchomości pod ogródek przykawiarniany pobierana będzie opłata w kwocie 400,00 zł (słownie: czterysta złotych) netto miesięcznie powiększona o należny podatek od towarów i usług VAT według stawki obowiązującej w dacie wystawienia faktury </w:t>
        <w:br/>
        <w:t>i płacona będzie wyłącznie w okresie sezonu turystycznego, tj. od dnia 1 maja do dnia 30 września każdego roku obowiązywania niniejszej umowy. W okresie poza sezonem Dzierżawca będzie uiszczał czynsz za każdy dzień użytkowania ogródka przykawiarnianego w wysokości 1/30 kwoty czynszu miesięcznego, o której mowa powyżej. Dzierżawca każdorazowo poinformuje Muzeum o zamiarze otwarcia ogródka przykawiarnianego poza sezonem turystycznym. Po zakończeniu sezonu Dzierżawca jest zobowiązany do uprzątnięcia przestrzeni ogródka przykawiarnianego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Czynsz płatny będzie przelewem na rachunek bankowy prowadzony w Raiffeisen Bank </w:t>
        <w:br/>
        <w:t xml:space="preserve">Nr 57 1750 1107 0000 0000 2076 2519, na podstawie wystawianych faktur VAT w terminie do 10. dnia </w:t>
        <w:br/>
        <w:t xml:space="preserve">danego miesiąca z góry.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upoważnia Wydzierżawiającego do wystawiania faktur VAT bez podpisu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09" w:hanging="283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zierżawc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ędzie utrzymywał porządek na terenie ogródka przykawiarnianego oraz wspólnie </w:t>
        <w:br/>
        <w:t>z Wydzierżawiającym w toaletach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 każdy dzień opóźnienia w zapłacie czynszu oraz innych opłat obciążających Dzierżawcę naliczane będą odsetki ustawowe za opóźnienie w zapłacie.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 każdy dzień, w którym kawiarnia będzie zamknięta bez zgody Wydzierżawiającego, naliczana będzie kara umowna w wysokości 10 % stawki miesięcznego czynszu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, gdy wyżej zastrzeżona kara umowna nie pokryje wszystkich strat Wydzierżawiającego będzie on uprawniony do dochodzenia odszkodowania uzupełniającego na podstawie przepisów kodeksu cywilnego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zas trwania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a zostaje zawarta na okres 24 miesięcy licząc od dnia zawar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ciągu 7 dni od daty podpisania umowy Dzierżawca wpłaci Wydzierżawiającemu kaucję  w wysokości trzykrotności miesięcznego czynszu, przelewem lub do kasy Muzeum.  Kaucja zostanie wykorzystana prze Wydzierżawiającego na: a) pokrycie zaległości Dzierżawcy w uiszczaniu czynszu i/lub opłat, b) pokrycie kosztów usunięcia uszkodzeń przedmiotu umowy nie usuniętych przez Dzierżawcę, c) pokrycie innych kosztów i/lub zobowiązań Dzierżawcy związanych z faktem zawarcia i/lub wykonania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rony zastrzegają sobie prawo do przedłużenia obowiązywania niniejszej umowy o kolejne </w:t>
        <w:br/>
        <w:t xml:space="preserve">12 miesięcy. Ewentualne przedłużenie umowy nastąpi na podstawie Aneksu do niniejszej umowy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709" w:hanging="425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Muzeum zastrzega sobie prawo do rozwiązania niniejszej umowy zachowaniem jednomiesięcznego okresu wypowiedzenia w szczególności w następujących przypadkach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naruszenia przez </w:t>
      </w:r>
      <w:r>
        <w:rPr>
          <w:rFonts w:cs="Calibri" w:ascii="Calibri" w:hAnsi="Calibri"/>
          <w:sz w:val="22"/>
          <w:szCs w:val="22"/>
          <w:lang w:val="pl-PL"/>
        </w:rPr>
        <w:t xml:space="preserve">Dzierżawcę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któregokolwiek z postanowień niniejszej umowy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miany przepisów prawa bądź wydania rozstrzygnięcia administracyjnego, które uniemożliwi lub utrudni prowadzenie działalności </w:t>
      </w:r>
      <w:r>
        <w:rPr>
          <w:rFonts w:cs="Calibri" w:ascii="Calibri" w:hAnsi="Calibri"/>
          <w:sz w:val="22"/>
          <w:szCs w:val="22"/>
          <w:lang w:val="pl-PL"/>
        </w:rPr>
        <w:t>Dzierżawcy na terenie nieruchomośc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konieczności wykonywania robót budowlanych lub prac konserwatorskich na terenie nieruchomośc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jednomiesięcznej zaległości w uiszczaniu czynszu i/lub opłat przez</w:t>
      </w:r>
      <w:r>
        <w:rPr>
          <w:rFonts w:cs="Calibri" w:ascii="Calibri" w:hAnsi="Calibri"/>
          <w:sz w:val="22"/>
          <w:szCs w:val="22"/>
          <w:lang w:val="pl-PL"/>
        </w:rPr>
        <w:t xml:space="preserve"> Dzierżawcę;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276" w:hanging="567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z innych ważnych przyczy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709" w:hanging="425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W przypadku rozwiązania umowy Dzierżawca zwróci Wydzierżawiającemu przedmiot umowy na podstawie protokołu zdawczo-odbiorczego i w stanie takim w jakim przedmiot umowy przyjął do używania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ostanowienia końc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zelkie zmiany umowy wymagają formy pisemnej zastrzeżonej pod rygorem nieważnośc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 spraw nieuregulowanych umową mają zastosowanie przepisy kodeksu cywilnego oraz innych obowiązujących przepisów praw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ory wynikłe przy realizacji umowy będzie rozstrzygać Sąd powszechny właściwy dla siedziby Muze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 xml:space="preserve">Wszelkie informacje uzyskane w trakcie wykonywania niniejszej umowy i dotyczące drugiej strony, stanowią tajemnicę, której ujawnienie osobie trzeciej traktowane będzie jako naruszenie przepisów </w:t>
        <w:br/>
        <w:t xml:space="preserve">o nieuczciwej konkurencj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Obowiązek zachowania tajemnicy trwa - bez ograniczenia - także po ustaniu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mowę sporządzono w dwóch jednobrzmiących egzemplarzach po jednym dla każdej ze Stron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0" w:leader="none"/>
        </w:tabs>
        <w:spacing w:before="0" w:after="0"/>
        <w:ind w:left="28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zierżawca</w:t>
        <w:tab/>
        <w:tab/>
        <w:tab/>
        <w:tab/>
        <w:tab/>
        <w:tab/>
        <w:tab/>
        <w:t>Muzeum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1268" w:gutter="0" w:header="284" w:top="1032" w:footer="67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  <w:lang w:val="pl-PL"/>
      </w:rPr>
      <w:t xml:space="preserve">Strona </w:t>
    </w:r>
    <w:r>
      <w:rPr>
        <w:rFonts w:cs="Arial"/>
        <w:bCs/>
        <w:sz w:val="20"/>
      </w:rPr>
      <w:fldChar w:fldCharType="begin"/>
    </w:r>
    <w:r>
      <w:rPr>
        <w:sz w:val="20"/>
        <w:bCs/>
        <w:rFonts w:cs="Arial"/>
      </w:rPr>
      <w:instrText xml:space="preserve"> PAGE </w:instrText>
    </w:r>
    <w:r>
      <w:rPr>
        <w:sz w:val="20"/>
        <w:bCs/>
        <w:rFonts w:cs="Arial"/>
      </w:rPr>
      <w:fldChar w:fldCharType="separate"/>
    </w:r>
    <w:r>
      <w:rPr>
        <w:sz w:val="20"/>
        <w:bCs/>
        <w:rFonts w:cs="Arial"/>
      </w:rPr>
      <w:t>4</w:t>
    </w:r>
    <w:r>
      <w:rPr>
        <w:sz w:val="20"/>
        <w:bCs/>
        <w:rFonts w:cs="Arial"/>
      </w:rPr>
      <w:fldChar w:fldCharType="end"/>
    </w:r>
    <w:r>
      <w:rPr>
        <w:rFonts w:cs="Arial" w:ascii="Arial Narrow" w:hAnsi="Arial Narrow"/>
        <w:sz w:val="20"/>
        <w:lang w:val="pl-PL"/>
      </w:rPr>
      <w:t xml:space="preserve"> z </w:t>
    </w:r>
    <w:r>
      <w:rPr>
        <w:rFonts w:cs="Arial"/>
        <w:bCs/>
        <w:sz w:val="20"/>
      </w:rPr>
      <w:fldChar w:fldCharType="begin"/>
    </w:r>
    <w:r>
      <w:rPr>
        <w:sz w:val="20"/>
        <w:bCs/>
        <w:rFonts w:cs="Arial"/>
      </w:rPr>
      <w:instrText xml:space="preserve"> NUMPAGES \* ARABIC </w:instrText>
    </w:r>
    <w:r>
      <w:rPr>
        <w:sz w:val="20"/>
        <w:bCs/>
        <w:rFonts w:cs="Arial"/>
      </w:rPr>
      <w:fldChar w:fldCharType="separate"/>
    </w:r>
    <w:r>
      <w:rPr>
        <w:sz w:val="20"/>
        <w:bCs/>
        <w:rFonts w:cs="Arial"/>
      </w:rPr>
      <w:t>4</w:t>
    </w:r>
    <w:r>
      <w:rPr>
        <w:sz w:val="20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172335" cy="762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ascii="Calibri" w:hAnsi="Calibri" w:eastAsia="Cambria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Calibri" w:hAnsi="Calibri" w:eastAsia="Cambria" w:cs="Calibri"/>
    </w:rPr>
  </w:style>
  <w:style w:type="character" w:styleId="WW8Num4z1">
    <w:name w:val="WW8Num4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Cambria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Cambria" w:cs="Cambria"/>
      <w:lang w:val="en-US"/>
    </w:rPr>
  </w:style>
  <w:style w:type="character" w:styleId="TematkomentarzaZnak">
    <w:name w:val="Temat komentarza Znak"/>
    <w:qFormat/>
    <w:rPr>
      <w:rFonts w:ascii="Cambria" w:hAnsi="Cambria" w:eastAsia="Cambria" w:cs="Cambri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cs="Times New Roman"/>
    </w:rPr>
  </w:style>
  <w:style w:type="paragraph" w:styleId="Header">
    <w:name w:val="Header"/>
    <w:basedOn w:val="Normal"/>
    <w:pPr>
      <w:spacing w:before="0" w:after="0"/>
    </w:pPr>
    <w:rPr>
      <w:rFonts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kd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18:00Z</dcterms:created>
  <dc:creator>HP</dc:creator>
  <dc:description/>
  <cp:keywords/>
  <dc:language>en-US</dc:language>
  <cp:lastModifiedBy>Danuta Olesiuk</cp:lastModifiedBy>
  <dcterms:modified xsi:type="dcterms:W3CDTF">2019-04-18T10:18:00Z</dcterms:modified>
  <cp:revision>2</cp:revision>
  <dc:subject/>
  <dc:title/>
</cp:coreProperties>
</file>