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YKAZ WYKONANYCH USŁUGACH PRZEZ WYKONWCĘ W CIĄGU OSTATNICH 5-LAT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 i adres Wykonawcy: …………………………………….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71"/>
        <w:gridCol w:w="1841"/>
        <w:gridCol w:w="1483"/>
        <w:gridCol w:w="2764"/>
      </w:tblGrid>
      <w:tr>
        <w:trPr>
          <w:trHeight w:val="8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.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rodzaj i zakres )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2"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Data wykonania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ałkowita wartość brutt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dbio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(nazwa Zamawiającego)</w:t>
            </w:r>
          </w:p>
        </w:tc>
      </w:tr>
      <w:tr>
        <w:trPr>
          <w:trHeight w:val="7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7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4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8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odpis i pieczątka imienna osoby upoważnionej do składania oświadczeń woli w imieniu Wykonawcy)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0" w:after="1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09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pisać wszystkie dane dotyczące usługi wymagane rozdz. XIII.B Ogłoszenia o zamówieniu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24:00Z</dcterms:created>
  <dc:creator>HP</dc:creator>
  <dc:description/>
  <cp:keywords/>
  <dc:language>en-US</dc:language>
  <cp:lastModifiedBy>HP</cp:lastModifiedBy>
  <dcterms:modified xsi:type="dcterms:W3CDTF">2019-01-11T13:28:00Z</dcterms:modified>
  <cp:revision>3</cp:revision>
  <dc:subject/>
  <dc:title/>
</cp:coreProperties>
</file>